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有关地方政府核高基重大专项对口管理工作机构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60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核高基重大专项对口管理工作机构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北京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海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津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苏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浙江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陕西省工业和信息化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南省信息产业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徽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西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龙江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林省工业和信息化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辽宁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河北省工业和信息化厅 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南省工业和信息化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东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建省信息化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疆维吾尔自治区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肃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夏回族自治区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南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深圳市科技工贸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岛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厦门市经济发展局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16:00Z</dcterms:created>
  <dc:creator>zx</dc:creator>
  <dc:description/>
  <cp:keywords/>
  <dc:language>en-US</dc:language>
  <cp:lastModifiedBy>ZX</cp:lastModifiedBy>
  <dcterms:modified xsi:type="dcterms:W3CDTF">2011-04-18T08:43:00Z</dcterms:modified>
  <cp:revision>8</cp:revision>
  <dc:subject/>
  <dc:title>zx</dc:title>
</cp:coreProperties>
</file>